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皖西学院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对口招生考试动物科学专业养殖方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技能测试实验指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一 鸡的解剖与内脏器官识别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分值与测试时间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值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技能要求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能按要求剖开鸡体，暴露有关脏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能识别鸡的主要 内脏器官形态、位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器械与材料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成年活鸡，操作台、隔衣间、解剖剪、手术剪、手术镊、搪瓷托盘、消毒盆、污物桶、消毒液、一次性手套、一次性口罩、肥皂、毛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步骤及方法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准备工作：检查清点实验物品是否齐全，鸡的致死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固定尸体：将髋关节脱臼，使鸡的尸体平稳仰卧在解剖台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剪开皮肤：由喙的腹侧沿颈部、胸部、腹部到泄殖腔剪开皮肤，并向两侧剖离到两翼后肢与躯干相连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剪开腹壁：在胸骨与泄殖腔之间剪开腹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暴露口咽：在头部剪开一侧口咽，到食管的前端，暴露出口咽，观察气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观察内脏：剪除胸骨，展现胸腹腔，观察心、肺、肝、胰、腺胃、肌胃、脾、十二指肠、空肠、回肠、盲肠、肾、腔上囊等内脏器官的形态、位置。</w:t>
      </w:r>
    </w:p>
    <w:p>
      <w:pPr>
        <w:pStyle w:val="Normal"/>
        <w:spacing w:lineRule="auto" w:line="360"/>
        <w:rPr/>
      </w:pPr>
      <w:r>
        <w:rPr/>
        <w:t>【评分标准】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230"/>
        <w:gridCol w:w="790"/>
        <w:gridCol w:w="4932"/>
      </w:tblGrid>
      <w:tr>
        <w:trPr>
          <w:trHeight w:val="312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内容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360"/>
              <w:ind w:firstLine="13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标准</w:t>
            </w:r>
          </w:p>
        </w:tc>
      </w:tr>
      <w:tr>
        <w:trPr>
          <w:trHeight w:val="327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尸体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摆放方式正确者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有误不得分。</w:t>
            </w:r>
          </w:p>
        </w:tc>
      </w:tr>
      <w:tr>
        <w:trPr>
          <w:trHeight w:val="312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开皮肤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切开方式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；正确剖离皮肤者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不正确不得分。</w:t>
            </w:r>
          </w:p>
        </w:tc>
      </w:tr>
      <w:tr>
        <w:trPr>
          <w:trHeight w:val="327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开腹壁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正确切开腹壁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不正确不得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由腹壁切口正确切开腹腔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反之不得分。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ascii="宋体;SimSun" w:hAnsi="宋体;SimSun" w:cs="宋体;SimSun"/>
                <w:szCs w:val="21"/>
              </w:rPr>
              <w:t>暴露内脏器官方法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不正确不得分。</w:t>
            </w:r>
          </w:p>
        </w:tc>
      </w:tr>
      <w:tr>
        <w:trPr>
          <w:trHeight w:val="312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气囊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气囊方法正确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观察方法不正确不得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气囊剪除胸骨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不剪除胸骨不得分。</w:t>
            </w:r>
          </w:p>
        </w:tc>
      </w:tr>
      <w:tr>
        <w:trPr>
          <w:trHeight w:val="327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内脏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识别消化器官和心脏、脾脏得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找不到或找错相关器官不得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识别呼吸器官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识别泌尿器官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识别生殖器官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识别胸腺和法氏囊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</w:tc>
      </w:tr>
      <w:tr>
        <w:trPr>
          <w:trHeight w:val="327" w:hRule="atLeast"/>
        </w:trPr>
        <w:tc>
          <w:tcPr>
            <w:tcW w:w="7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后处理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处理解剖完的鸡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处理有关器械用品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否则不得分。</w:t>
            </w:r>
          </w:p>
        </w:tc>
      </w:tr>
      <w:tr>
        <w:trPr>
          <w:trHeight w:val="204" w:hRule="atLeast"/>
        </w:trPr>
        <w:tc>
          <w:tcPr>
            <w:tcW w:w="195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1"/>
        </w:rPr>
      </w:pPr>
      <w:r>
        <w:rPr>
          <w:rFonts w:cs="Calibri" w:ascii="Calibri" w:hAnsi="Calibri"/>
          <w:sz w:val="28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ascii="Calibri" w:hAnsi="Calibri" w:cs="Calibri"/>
          <w:b/>
          <w:bCs/>
          <w:sz w:val="32"/>
          <w:szCs w:val="32"/>
        </w:rPr>
        <w:t>项目二</w:t>
      </w:r>
      <w:r>
        <w:rPr>
          <w:rFonts w:ascii="Calibri" w:hAnsi="Calibri" w:cs="Calibri" w:eastAsia="Calibri"/>
          <w:b/>
          <w:bCs/>
          <w:sz w:val="32"/>
          <w:szCs w:val="32"/>
        </w:rPr>
        <w:t xml:space="preserve">   </w:t>
      </w:r>
      <w:r>
        <w:rPr>
          <w:rFonts w:ascii="Calibri" w:hAnsi="Calibri" w:cs="Calibri"/>
          <w:b/>
          <w:bCs/>
          <w:sz w:val="32"/>
          <w:szCs w:val="32"/>
        </w:rPr>
        <w:t>饲料原料的识别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分值与测试时间】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分值为</w:t>
      </w:r>
      <w:r>
        <w:rPr>
          <w:bCs/>
          <w:sz w:val="24"/>
        </w:rPr>
        <w:t>60</w:t>
      </w:r>
      <w:r>
        <w:rPr>
          <w:bCs/>
          <w:sz w:val="24"/>
        </w:rPr>
        <w:t>分；测试时间为</w:t>
      </w:r>
      <w:r>
        <w:rPr>
          <w:bCs/>
          <w:sz w:val="24"/>
        </w:rPr>
        <w:t>30</w:t>
      </w:r>
      <w:r>
        <w:rPr>
          <w:bCs/>
          <w:sz w:val="24"/>
        </w:rPr>
        <w:t>分钟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技能要求】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根据所提供的饲料原料样品，识别出饲料原料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材料】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能量饲料样品：玉米、小麦、水稻、大麦、高粱、麦麸、米糠、葡萄糖、蔗糖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蛋白质饲料样品：大豆、豆粕、菜籽粕、棉粕、鱼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>粗饲料样品：麦秸、稻草、紫花苜蓿（干草）。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矿物质饲料样品：石粉、贝壳粉、食盐、骨粉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【步骤及方法】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将</w:t>
      </w:r>
      <w:r>
        <w:rPr>
          <w:bCs/>
          <w:sz w:val="24"/>
        </w:rPr>
        <w:t>20</w:t>
      </w:r>
      <w:r>
        <w:rPr>
          <w:bCs/>
          <w:sz w:val="24"/>
        </w:rPr>
        <w:t>种饲料原料样品随机分为</w:t>
      </w:r>
      <w:r>
        <w:rPr>
          <w:bCs/>
          <w:sz w:val="24"/>
        </w:rPr>
        <w:t>4</w:t>
      </w:r>
      <w:r>
        <w:rPr>
          <w:bCs/>
          <w:sz w:val="24"/>
        </w:rPr>
        <w:t>组，每组</w:t>
      </w:r>
      <w:r>
        <w:rPr>
          <w:bCs/>
          <w:sz w:val="24"/>
        </w:rPr>
        <w:t>10</w:t>
      </w:r>
      <w:r>
        <w:rPr>
          <w:bCs/>
          <w:sz w:val="24"/>
        </w:rPr>
        <w:t>种原料样品由国际饲料分类法中的一种或多种原料构成，同时对各组中的饲料原料样品编号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试题一：玉米、水稻、麦麸、大豆、菜籽粕、鱼粉、秸秆、稻草、石粉、食盐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试题二：小麦、米糠、葡萄糖、豆粕、棉粕、鱼粉、稻草、紫花苜蓿、贝壳粉、食盐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试题三：玉米、小麦、蔗糖、豆粕、菜籽粕、棉粕、麦秸、石粉、食盐、骨粉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试题四：玉米、大麦、高粱、蔗糖、豆粕、棉粕、麦秸、稻草、石粉、食盐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.</w:t>
      </w:r>
      <w:r>
        <w:rPr>
          <w:bCs/>
          <w:sz w:val="24"/>
        </w:rPr>
        <w:t>每名考生随机抽取</w:t>
      </w:r>
      <w:r>
        <w:rPr>
          <w:bCs/>
          <w:sz w:val="24"/>
        </w:rPr>
        <w:t>1</w:t>
      </w:r>
      <w:r>
        <w:rPr>
          <w:bCs/>
          <w:sz w:val="24"/>
        </w:rPr>
        <w:t>组饲料原料样品作为技能测试试题，然后通过眼看，手摸、鼻闻、嘴尝等方法对饲料原料进行识别。</w:t>
      </w:r>
    </w:p>
    <w:p>
      <w:pPr>
        <w:pStyle w:val="Normal"/>
        <w:spacing w:lineRule="auto" w:line="360"/>
        <w:rPr/>
      </w:pPr>
      <w:r>
        <w:rPr/>
        <w:t>【评分标准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468"/>
        <w:gridCol w:w="685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评分要点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评分标准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分值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/>
                <w:b/>
                <w:bCs/>
                <w:szCs w:val="21"/>
              </w:rPr>
              <w:t>得分</w:t>
            </w:r>
          </w:p>
        </w:tc>
      </w:tr>
      <w:tr>
        <w:trPr/>
        <w:tc>
          <w:tcPr>
            <w:tcW w:w="2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识别</w:t>
            </w:r>
            <w:r>
              <w:rPr>
                <w:rFonts w:cs="Calibri" w:ascii="Calibri" w:hAnsi="Calibri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饲料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分别写出各种饲料的名称，正确每个得</w:t>
            </w:r>
            <w:r>
              <w:rPr>
                <w:rFonts w:cs="Calibri" w:ascii="Calibri" w:hAnsi="Calibri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分别写出各种饲料的类型，正确每个得</w:t>
            </w:r>
            <w:r>
              <w:rPr>
                <w:rFonts w:cs="Calibri" w:ascii="Calibri" w:hAnsi="Calibri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0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36:00Z</dcterms:created>
  <dc:creator>VV</dc:creator>
  <dc:description/>
  <cp:keywords/>
  <dc:language>en-US</dc:language>
  <cp:lastModifiedBy>VV</cp:lastModifiedBy>
  <dcterms:modified xsi:type="dcterms:W3CDTF">2016-01-29T04:36:00Z</dcterms:modified>
  <cp:revision>1</cp:revision>
  <dc:subject/>
  <dc:title>附件4： </dc:title>
</cp:coreProperties>
</file>