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皖西学院</w:t>
      </w:r>
      <w:r>
        <w:rPr>
          <w:b/>
          <w:bCs/>
          <w:sz w:val="32"/>
          <w:szCs w:val="32"/>
        </w:rPr>
        <w:t>2016</w:t>
      </w:r>
      <w:r>
        <w:rPr>
          <w:b/>
          <w:bCs/>
          <w:sz w:val="32"/>
          <w:szCs w:val="32"/>
        </w:rPr>
        <w:t>年对口招生考试动物科学专业种植方向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技能测试实验指导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项目一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临时装片的制作和显微镜的使用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【测试用具与材料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光学显微镜（双目或单目、电光源），洋葱，载玻片，盖玻片，擦镜纸，吸水纸，剪刀，镊子，滴管，培养皿，小烧杯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【技能要求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熟练制备临时装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正确使用光学显微镜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【分值与测试时间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分值为</w:t>
      </w:r>
      <w:r>
        <w:rPr>
          <w:sz w:val="24"/>
        </w:rPr>
        <w:t>90</w:t>
      </w:r>
      <w:r>
        <w:rPr>
          <w:sz w:val="24"/>
        </w:rPr>
        <w:t>分，测试时间为</w:t>
      </w:r>
      <w:r>
        <w:rPr>
          <w:sz w:val="24"/>
        </w:rPr>
        <w:t>3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【操作步骤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洋葱表皮细胞临时装片制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取出洁净载玻片，在盖玻片的中央加一滴清水，用镊子撕取洋葱内表皮（如撕取的表皮较大可用剪刀剪去多余部分）将内表皮置于载玻片的清水中，并使之铺开，用镊子取盖玻片，使另一测边缘首先接触水滴，慢慢倾斜并盖在样本上，避免出现气泡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显微镜使用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取镜：规范操作取出显微镜，轻放桌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放置：将显微镜摆放在正确的位置，便于观察、绘图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装片：将做好的装片放到在载物台上，使样本位于显微镜通光孔中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低倍：转动转换器，换上低倍镜后，上下缓慢转动粗准焦螺旋，使载物台缓缓上升或下降，直至看到物像；期间应避免物镜压碎临时装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高倍：将所要观察的物像移到视野中央，转动转换器，换上高倍镜，此时若不太清楚，则可以调节细准焦螺旋，使物像达到清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6)</w:t>
      </w:r>
      <w:r>
        <w:rPr>
          <w:sz w:val="24"/>
        </w:rPr>
        <w:t>绘图：在绘图纸上绘制高倍镜视野中所见的结构图，要真实美观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整理仪器和试验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降低载物台，取下载玻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旋转物镜转换器、擦拭镜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擦净载物台、装镜入箱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洁净试验台。</w:t>
      </w:r>
    </w:p>
    <w:p>
      <w:pPr>
        <w:pStyle w:val="Normal"/>
        <w:spacing w:lineRule="auto" w:line="360"/>
        <w:rPr/>
      </w:pPr>
      <w:r>
        <w:rPr/>
        <w:t>【评分标准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240"/>
        <w:gridCol w:w="690"/>
        <w:gridCol w:w="3867"/>
      </w:tblGrid>
      <w:tr>
        <w:trPr>
          <w:trHeight w:val="358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试要点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试内容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3867" w:type="dxa"/>
            <w:tcBorders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分标准</w:t>
            </w:r>
          </w:p>
        </w:tc>
      </w:tr>
      <w:tr>
        <w:trPr/>
        <w:tc>
          <w:tcPr>
            <w:tcW w:w="725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载玻片，在其中央加一滴清水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86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胶头滴管使用正确，水滴在中央，得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；使用不正确或水滴偏离、过大等，扣</w:t>
            </w:r>
            <w:r>
              <w:rPr>
                <w:szCs w:val="21"/>
              </w:rPr>
              <w:t>1~3</w:t>
            </w:r>
            <w:r>
              <w:rPr>
                <w:szCs w:val="21"/>
              </w:rPr>
              <w:t>分，损坏载玻片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。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撕取洋葱内表皮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86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用镊子分离，内表皮大小适中，得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；用手撕或内表皮过大、过小等，扣</w:t>
            </w:r>
            <w:r>
              <w:rPr>
                <w:szCs w:val="21"/>
              </w:rPr>
              <w:t>1~2</w:t>
            </w:r>
            <w:r>
              <w:rPr>
                <w:szCs w:val="21"/>
              </w:rPr>
              <w:t>分。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表皮置于载玻片的清水中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86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用镊子将洋葱鳞片叶表皮平整地铺展在载玻片上，得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分；用手铺开或不够平展，扣</w:t>
            </w:r>
            <w:r>
              <w:rPr>
                <w:szCs w:val="21"/>
              </w:rPr>
              <w:t>2~4</w:t>
            </w:r>
            <w:r>
              <w:rPr>
                <w:szCs w:val="21"/>
              </w:rPr>
              <w:t>分。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盖盖玻片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86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镊子取盖玻片，使一侧边缘首先接触水滴，慢慢倾斜并盖在样本上，没有气泡，得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分；损坏盖玻片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，操作不正确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，有气泡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。</w:t>
            </w:r>
          </w:p>
        </w:tc>
      </w:tr>
      <w:tr>
        <w:trPr/>
        <w:tc>
          <w:tcPr>
            <w:tcW w:w="725" w:type="dxa"/>
            <w:vMerge w:val="restart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显微镜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86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只手握镜臂，另一只手托住镜座；将显微镜轻放在桌面上，得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；操作不够正确的，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~3</w:t>
            </w:r>
            <w:r>
              <w:rPr>
                <w:szCs w:val="21"/>
              </w:rPr>
              <w:t>分。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调试显微镜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86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扭转物镜转换器使低倍物镜对准载物台上的通光孔，调整光圈至合适刻度，然后对准目镜观察，根据光线强弱，调节光亮度。操作正确得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分，不正确扣</w:t>
            </w:r>
            <w:r>
              <w:rPr>
                <w:szCs w:val="21"/>
              </w:rPr>
              <w:t>2~4</w:t>
            </w:r>
            <w:r>
              <w:rPr>
                <w:szCs w:val="21"/>
              </w:rPr>
              <w:t>分，此项没做扣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分。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装片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86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放置切片，移动载物台，标本部分对准通光孔中央。正确得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；不正确扣</w:t>
            </w:r>
            <w:r>
              <w:rPr>
                <w:szCs w:val="21"/>
              </w:rPr>
              <w:t>2~4</w:t>
            </w:r>
            <w:r>
              <w:rPr>
                <w:szCs w:val="21"/>
              </w:rPr>
              <w:t>分。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倍镜观察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86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移动转换器，换上低倍镜后，上下缓慢转动粗准焦螺旋，使载物台缓缓上升或下降，直至看到物像。完全正确得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，基本正确得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分，操作不正确但能看到物像，得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；压碎装片者，得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。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倍镜观察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86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将观察的物像移到视野中央，移动转换器，换上高倍镜，调节细准焦螺旋，使物像达到最清晰，完全正确得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；基本正确得</w:t>
            </w:r>
            <w:r>
              <w:rPr>
                <w:szCs w:val="21"/>
              </w:rPr>
              <w:t>4~8</w:t>
            </w:r>
            <w:r>
              <w:rPr>
                <w:szCs w:val="21"/>
              </w:rPr>
              <w:t>分；压碎装片者，得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。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图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86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绘制高倍镜视野中所见的结构图，真实、美观，得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分；真实但不美观得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；略有偏差的得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分；偏差太大的得</w:t>
            </w:r>
            <w:r>
              <w:rPr>
                <w:szCs w:val="21"/>
              </w:rPr>
              <w:t>2~6</w:t>
            </w:r>
            <w:r>
              <w:rPr>
                <w:szCs w:val="21"/>
              </w:rPr>
              <w:t>分，完全不是所见结构图，得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。</w:t>
            </w:r>
          </w:p>
        </w:tc>
      </w:tr>
      <w:tr>
        <w:trPr/>
        <w:tc>
          <w:tcPr>
            <w:tcW w:w="725" w:type="dxa"/>
            <w:vMerge w:val="restart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整理仪器和试验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降低载物台，取下载物台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86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降低载物台，取下载玻片，转动物镜转换器至低倍镜，擦拭镜头，关闭显微镜电源，完全正确得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；少一个步骤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擦净载物台，装镜入箱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86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擦净载物台，将显微镜放回原处。完全正确得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，有错误者扣</w:t>
            </w:r>
            <w:r>
              <w:rPr>
                <w:szCs w:val="21"/>
              </w:rPr>
              <w:t>1~2</w:t>
            </w:r>
            <w:r>
              <w:rPr>
                <w:szCs w:val="21"/>
              </w:rPr>
              <w:t>分。</w:t>
            </w:r>
          </w:p>
        </w:tc>
      </w:tr>
      <w:tr>
        <w:trPr/>
        <w:tc>
          <w:tcPr>
            <w:tcW w:w="725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清洁试验台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86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整理实验器材，清洁试验台。正确者得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；整理不干净、清洁不彻底者扣</w:t>
            </w:r>
            <w:r>
              <w:rPr>
                <w:szCs w:val="21"/>
              </w:rPr>
              <w:t>1~2</w:t>
            </w:r>
            <w:r>
              <w:rPr>
                <w:szCs w:val="21"/>
              </w:rPr>
              <w:t>分。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速度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操作熟练程度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867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钟内完成得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，每延长一分钟，扣一分，直到扣完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为止。</w:t>
            </w:r>
          </w:p>
        </w:tc>
      </w:tr>
      <w:tr>
        <w:trPr/>
        <w:tc>
          <w:tcPr>
            <w:tcW w:w="3965" w:type="dxa"/>
            <w:gridSpan w:val="2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Calibri" w:hAnsi="Calibri" w:cs="Calibri"/>
          <w:sz w:val="24"/>
          <w:szCs w:val="21"/>
        </w:rPr>
      </w:pPr>
      <w:r>
        <w:rPr>
          <w:rFonts w:cs="Calibri" w:ascii="Calibri" w:hAnsi="Calibri"/>
          <w:sz w:val="24"/>
          <w:szCs w:val="21"/>
        </w:rPr>
      </w:r>
    </w:p>
    <w:p>
      <w:pPr>
        <w:pStyle w:val="Normal"/>
        <w:ind w:left="105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ascii="Calibri" w:hAnsi="Calibri" w:cs="Calibri"/>
          <w:b/>
          <w:sz w:val="32"/>
          <w:szCs w:val="32"/>
        </w:rPr>
        <w:t>项目二</w:t>
      </w:r>
      <w:r>
        <w:rPr>
          <w:rFonts w:ascii="Calibri" w:hAnsi="Calibri" w:cs="Calibri" w:eastAsia="Calibri"/>
          <w:b/>
          <w:sz w:val="32"/>
          <w:szCs w:val="32"/>
        </w:rPr>
        <w:t xml:space="preserve">  </w:t>
      </w:r>
      <w:r>
        <w:rPr>
          <w:rFonts w:ascii="Calibri" w:hAnsi="Calibri" w:cs="Calibri"/>
          <w:b/>
          <w:sz w:val="32"/>
          <w:szCs w:val="32"/>
        </w:rPr>
        <w:t>识别昆虫</w:t>
      </w:r>
    </w:p>
    <w:p>
      <w:pPr>
        <w:pStyle w:val="Normal"/>
        <w:ind w:left="105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Calibri" w:hAnsi="Calibri" w:cs="Calibri"/>
          <w:szCs w:val="21"/>
        </w:rPr>
        <w:t>【</w:t>
      </w:r>
      <w:r>
        <w:rPr>
          <w:rFonts w:ascii="宋体;SimSun" w:hAnsi="宋体;SimSun" w:cs="宋体;SimSun"/>
          <w:b/>
          <w:sz w:val="24"/>
        </w:rPr>
        <w:t>测试用具与材料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蚜虫、盲蝽象、黏虫、稻飞虱、稻叶螂、玉米螟、天牛、稻纵卷叶螟、稻苞虫、蝼蛄、地老虎、金龟子、金斯虫、棉红铃虫、菜粉蝶、红蜘蛛、潜叶蝇、蜘蛛、七星瓢虫、草蛉；蝗虫、桃小食心虫、介壳虫、梨木虱、潜叶蛾、茶尺蠖、美国白蛾、松毛虫等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中昆虫标本或图片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技能要求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所提供的昆虫标本或图片，能正确识别出常见农业害虫或林业害虫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分值与测试时间】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分值为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；测试时间为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操作步组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将供测试识别的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种昆虫标本或图片一次编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从已编号的昆虫标本或图片中随机抽取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种组成一组测试题，抽取时要考虑到不同类别昆虫标本或图片的搭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考生写出每组测试题中与编号相对应的昆虫名称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评分标准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写对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种昆虫名称的得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；每写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种扣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直至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为止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4:36:00Z</dcterms:created>
  <dc:creator>VV</dc:creator>
  <dc:description/>
  <cp:keywords/>
  <dc:language>en-US</dc:language>
  <cp:lastModifiedBy>VV</cp:lastModifiedBy>
  <dcterms:modified xsi:type="dcterms:W3CDTF">2016-01-29T04:36:00Z</dcterms:modified>
  <cp:revision>1</cp:revision>
  <dc:subject/>
  <dc:title>附件5：</dc:title>
</cp:coreProperties>
</file>